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>
          <w:b/>
          <w:sz w:val="22"/>
          <w:szCs w:val="22"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Biharkeresztes, Bessenyei u. 42. szám alatti ingatlan ela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iastein Kft. és Nyilas Tamás Bessenyei utca 46. szám alatti lakos is írásban jelezte az önkormányzat felé, hogy szeretné megvásárolni a Biharkeresztes Bessenyei u. 42. szám alatti ingatlant, illetve a mellette található 411 helyrajzi számú kivett beépítetlen ingatlant.</w:t>
      </w:r>
    </w:p>
    <w:p>
      <w:pPr>
        <w:pStyle w:val="Normal"/>
        <w:jc w:val="both"/>
        <w:rPr/>
      </w:pPr>
      <w:r>
        <w:rPr/>
        <w:t xml:space="preserve">Az Önkormányzat a vagyonrendeletének megfelelően kérte az érintett ingatlanok független értékbecslő általi értékbecslését, melyet Barta Lajosné 2025. október 7. napján elkészített. </w:t>
      </w:r>
    </w:p>
    <w:p>
      <w:pPr>
        <w:pStyle w:val="Normal"/>
        <w:jc w:val="both"/>
        <w:rPr/>
      </w:pPr>
      <w:r>
        <w:rPr/>
        <w:t xml:space="preserve">Az értékbecslés alapján a 410-es helyrajzi számú kivett lakóház, udvar megnevezésű ingatlan forgalmi értéke </w:t>
      </w:r>
      <w:r>
        <w:rPr>
          <w:b/>
          <w:bCs/>
        </w:rPr>
        <w:t>8.</w:t>
      </w:r>
      <w:r>
        <w:rPr>
          <w:b/>
        </w:rPr>
        <w:t>400.000</w:t>
      </w:r>
      <w:r>
        <w:rPr/>
        <w:t xml:space="preserve"> forint, míg a 411-es helyrajzi számú kivett beépítetlen megnevezésű ingatlan forgalmi értéke </w:t>
      </w:r>
      <w:r>
        <w:rPr>
          <w:b/>
          <w:bCs/>
        </w:rPr>
        <w:t>3.</w:t>
      </w:r>
      <w:r>
        <w:rPr>
          <w:b/>
        </w:rPr>
        <w:t>800.000</w:t>
      </w:r>
      <w:r>
        <w:rPr/>
        <w:t xml:space="preserve">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i   j a v a s l a t – </w:t>
      </w:r>
      <w:r>
        <w:rPr/>
        <w:t>o t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2269" w:leader="none"/>
          <w:tab w:val="left" w:pos="3119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iharkeresztes Város Önkormányzat Képviselő-testülete megtárgyalta a Biharkeresztes Bessenyei u. 42. szám alatti ingatlan eladásával kapcsolatos napirendet és értékesíteni kívánja a Biharkeresztes Város Önkormányzat kizárólagos tulajdonában álló Biharkeresztes Bessenyei u. 42. szám alatti ingatlant és a Biharkeresztes 411 helyrajzi számú ingatlant Barta Lajosné által elkészített értékbecslés alapján ……….. forintért ………….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 az ingatlan forgalmi értékének …………. részére történő közlésére, valamint az ajánlat kérelmező általi elfogadását követően az adás-vételi szerződés aláírásár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lang w:val="hu-HU"/>
        </w:rPr>
      </w:pPr>
      <w:r>
        <w:rPr/>
        <w:t xml:space="preserve">Biharkeresztes Város Önkormányzat Képviselő-testülete megtárgyalta Bessenyei u. 42. szám alatti ingatlan eladásával kapcsolatos napirendet és </w:t>
      </w:r>
      <w:r>
        <w:rPr>
          <w:lang w:val="hu-HU"/>
        </w:rPr>
        <w:t xml:space="preserve">nem kívánja </w:t>
      </w:r>
      <w:r>
        <w:rPr/>
        <w:t>értékesíteni a Biharkeresztes Város Önkormányzat kizárólagos tulajdonában álló Biharkeresztes Bessenyei u. 42. szám alatti ingatlant és a Biharkeresztes 411 helyrajzi számú ingatlant</w:t>
      </w:r>
      <w:r>
        <w:rPr>
          <w:lang w:val="hu-HU"/>
        </w:rPr>
        <w:t>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Dani Béla Péter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/>
      </w:pPr>
      <w:r>
        <w:rPr/>
        <w:t>Biharkeresztes, 2025. október 16.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ni Béla Péte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9:59:00Z</dcterms:created>
  <dc:creator>Polg.Hiv</dc:creator>
  <dc:description/>
  <cp:keywords/>
  <dc:language>en-US</dc:language>
  <cp:lastModifiedBy>Biharkeresztesi Közös Önkormányzati Hivatal</cp:lastModifiedBy>
  <cp:lastPrinted>2016-12-14T07:42:00Z</cp:lastPrinted>
  <dcterms:modified xsi:type="dcterms:W3CDTF">2025-10-16T20:09:00Z</dcterms:modified>
  <cp:revision>3</cp:revision>
  <dc:subject/>
  <dc:title>Biharkeresztes Város Önkormányzat</dc:title>
</cp:coreProperties>
</file>